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98838492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47894069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